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9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528"/>
        <w:gridCol w:w="3686"/>
      </w:tblGrid>
      <w:tr>
        <w:trPr>
          <w:trHeight w:val="2894" w:hRule="atLeast"/>
        </w:trPr>
        <w:tc>
          <w:tcPr>
            <w:tcW w:w="3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униципальное бюджет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Отдел образования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стречинск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етская ул. д.20; с.Пестрецы, 42277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./факс: (884367) 3-03-5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  <w:r>
              <w:rPr>
                <w:b/>
                <w:sz w:val="16"/>
                <w:szCs w:val="16"/>
                <w:lang w:val="en-US"/>
              </w:rPr>
              <w:t>roopitrech</w:t>
            </w:r>
            <w:r>
              <w:rPr>
                <w:b/>
                <w:sz w:val="16"/>
                <w:szCs w:val="16"/>
              </w:rPr>
              <w:t>@016.</w:t>
            </w:r>
            <w:r>
              <w:rPr>
                <w:b/>
                <w:sz w:val="16"/>
                <w:szCs w:val="16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163300018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   163300018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 102160735521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/С 0209202000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Б349540001-МУ О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КЦ НБ Р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ИК 049205001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inline distT="0" distB="0" distL="0" distR="0">
                  <wp:extent cx="1467485" cy="2057400"/>
                  <wp:effectExtent l="0" t="0" r="0" b="0"/>
                  <wp:docPr id="1" name="Герб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 учрежд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Мәгариф бүлеге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трәч муниципаль район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овет </w:t>
            </w:r>
            <w:r>
              <w:rPr>
                <w:b/>
                <w:sz w:val="16"/>
                <w:szCs w:val="16"/>
                <w:lang w:val="tt-RU"/>
              </w:rPr>
              <w:t xml:space="preserve">урамы, </w:t>
            </w:r>
            <w:r>
              <w:rPr>
                <w:b/>
                <w:sz w:val="16"/>
                <w:szCs w:val="16"/>
              </w:rPr>
              <w:t>20</w:t>
            </w:r>
            <w:r>
              <w:rPr>
                <w:b/>
                <w:sz w:val="16"/>
                <w:szCs w:val="16"/>
                <w:lang w:val="tt-RU"/>
              </w:rPr>
              <w:t xml:space="preserve"> нче йорт</w:t>
            </w:r>
            <w:r>
              <w:rPr>
                <w:b/>
                <w:sz w:val="16"/>
                <w:szCs w:val="16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</w:t>
            </w:r>
            <w:r>
              <w:rPr>
                <w:b/>
                <w:sz w:val="16"/>
                <w:szCs w:val="16"/>
                <w:lang w:val="tt-RU"/>
              </w:rPr>
              <w:t>итрәч авылы</w:t>
            </w:r>
            <w:r>
              <w:rPr>
                <w:b/>
                <w:sz w:val="16"/>
                <w:szCs w:val="16"/>
              </w:rPr>
              <w:t>, 42277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./факс: (884367) 3-03-5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  <w:r>
              <w:rPr>
                <w:b/>
                <w:sz w:val="16"/>
                <w:szCs w:val="16"/>
                <w:lang w:val="en-US"/>
              </w:rPr>
              <w:t>roopitrech</w:t>
            </w:r>
            <w:r>
              <w:rPr>
                <w:b/>
                <w:sz w:val="16"/>
                <w:szCs w:val="16"/>
              </w:rPr>
              <w:t>@016.</w:t>
            </w:r>
            <w:r>
              <w:rPr>
                <w:b/>
                <w:sz w:val="16"/>
                <w:szCs w:val="16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НН 163300018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   163300018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 102160735521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/С 0209202000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Б349540001-МУ О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КЦ НБ Р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</w:rPr>
              <w:t>БИК 049205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4787"/>
      </w:tblGrid>
      <w:tr>
        <w:trPr>
          <w:trHeight w:val="44" w:hRule="atLeast"/>
        </w:trPr>
        <w:tc>
          <w:tcPr>
            <w:tcW w:w="5782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firstLine="176"/>
              <w:rPr/>
            </w:pPr>
            <w:r>
              <w:rPr/>
              <w:t xml:space="preserve"> </w:t>
            </w:r>
            <w:r>
              <w:rPr/>
              <w:t>от  « 7 »  апреля  2015  года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№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месячника по охране труда</w:t>
      </w:r>
    </w:p>
    <w:p>
      <w:pPr>
        <w:pStyle w:val="Normal"/>
        <w:jc w:val="both"/>
        <w:rPr/>
      </w:pPr>
      <w:r>
        <w:rPr/>
        <w:t>В  целях реализации государственной политики в области охраны труда, содействия развитию, совершенствованию работы и общественного контроля за соблюдением прав и законных интересов обучающихся в сфере охраны труда, осуществления профилактических мероприятий по обеспечению жизни и здоровья обучающихся,  повышения заинтересованности в создании безопасных условий труда и снижении уровня детского травматизма, а также привлечения внимания к важности улучшения работы по совершенствованию управления охраной труда в образовательном учрежд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 всех образовательных учреждениях провести месячник по охране труда с 1 апреля по 30 апреля 2015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ректорам образовательных организаций  провести обучение по охране труда , а также инструктаж по охране труда с соответствующей записью в журнале учета инструкта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риказа возложить на руководителей образователь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чальник МБУ «Отдел образования» </w:t>
      </w:r>
    </w:p>
    <w:p>
      <w:pPr>
        <w:pStyle w:val="Normal"/>
        <w:rPr/>
      </w:pPr>
      <w:r>
        <w:rPr/>
        <w:t>Пестречинского муниципального района  РТ:                       Шайхисламов А.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Исп. Т.В. Пана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8(84367)3-06-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МБОУ «Тат.Ходяшевская</w:t>
      </w:r>
      <w:r>
        <w:rPr/>
        <w:t xml:space="preserve"> » 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bCs/>
        </w:rPr>
      </w:pPr>
      <w:r>
        <w:rPr>
          <w:b/>
          <w:bCs/>
        </w:rPr>
        <w:t>от 8 апреля 2015г.                                                        №41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месячни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хране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 целях реализации государственной политики в области охраны труда, содействия развитию, совершенствованию работы и общественного контроля за соблюдением прав и законных интересов обучающихся в сфере охраны труда, осуществления профилактических мероприятий по обеспечению жизни и здоровья обучающихся,  повышения заинтересованности в создании безопасных условий труда и снижении уровня детского травматизма, а также привлечения внимания к важности улучшения работы по совершенствованию управления охраной труда в образовательном учрежд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месячник по охране труда с 1 апреля по 30 апреля 2015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бдуллиной Г.А.- заместителю директора по УВР –ответственной за ОТ по школе  провести обучение по охране труда , а также инструктаж по охране труда с соответствующей записью в журнале учета инструкта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школы:                              Р.Р.Мифта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 приказом ознакомлена:                        Г.А.Абдулл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01:00Z</dcterms:created>
  <dc:creator>Ленар Г</dc:creator>
  <dc:description/>
  <cp:keywords/>
  <dc:language>en-US</dc:language>
  <cp:lastModifiedBy>Директор</cp:lastModifiedBy>
  <cp:lastPrinted>2015-03-19T17:17:00Z</cp:lastPrinted>
  <dcterms:modified xsi:type="dcterms:W3CDTF">2015-04-10T08:01:00Z</dcterms:modified>
  <cp:revision>2</cp:revision>
  <dc:subject/>
  <dc:title>Муниципальное бюджетное учреждение</dc:title>
</cp:coreProperties>
</file>